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řeší návrh silnoproudé elektroinstalace ve stupni dokumentace pro provádění stavby na nástavbu objektu družiny v ZŠ Májová v Ostrově. </w:t>
      </w:r>
    </w:p>
    <w:p>
      <w:pPr>
        <w:pStyle w:val="Heading7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výkres M1:50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žadavky investora a ostatních profes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3, ČSN EN 12464-1, ČSN 62 305-1 až 4 ed.2  a ostatních norem vydaných do data zpracování projektu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ab/>
        <w:t xml:space="preserve">3+NPE stř.50Hz,230V,TN-S 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Instalovaný příkon:</w:t>
        <w:tab/>
        <w:t>Pi =  40,0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oudobý odběr:</w:t>
        <w:tab/>
        <w:t>Pv =  15,0 kW</w:t>
      </w:r>
    </w:p>
    <w:p>
      <w:pPr>
        <w:pStyle w:val="Heading7"/>
        <w:ind w:left="0" w:right="0" w:hanging="0"/>
        <w:rPr>
          <w:rFonts w:ascii="Calibri" w:hAnsi="Calibri" w:cs="Calibri"/>
          <w:color w:val="auto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auto"/>
        </w:rPr>
        <w:t xml:space="preserve">Jistič před elektroměrem:  </w:t>
      </w:r>
      <w:r>
        <w:rPr>
          <w:rFonts w:cs="Calibri" w:ascii="Calibri" w:hAnsi="Calibri"/>
          <w:b/>
          <w:bCs/>
          <w:color w:val="auto"/>
        </w:rPr>
        <w:t xml:space="preserve">stávající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-   doplňujícím ochranným pospojováním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rostředí – viz. samostatný protokol – příloha č.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větlenost Epk:</w:t>
        <w:tab/>
        <w:tab/>
        <w:t>dle výkresové části P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nitřní.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 a vlastní mechanickou odolností a uložením vodičů pod omítku a nad podhledy.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 ČSN 33 2000-4-43 ed.2 a ČSN 38 1754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u w:val="single"/>
        </w:rPr>
        <w:t>IV. Technický popis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V 1.np objektu družiny je stávající rozvaděč RP1.4, do kterého se osadí jistič 3f/25A pro řešenou nástavbu. Z rozvaděče bude veden kabel CYKY-J 5x6 do nového rozvaděče RP1.4 v novém 2.np. Kabel bude uložen pod omítkou. 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Rozvaděč RP1.5 je navržen pod omítku, 2x4.řady osazen v chodbě 2.03. Z rozvaděče budou provedeny veškeré rozvody v navrhovaném podlaží a na nových schodištích. Rozvody budou provedeny pod omítkou, případně nad podhledy v drátěných kabelových žlabech a v příchytkách.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Svislá plošina</w:t>
      </w:r>
      <w:r>
        <w:rPr>
          <w:rFonts w:cs="Calibri" w:ascii="Calibri" w:hAnsi="Calibri"/>
        </w:rPr>
        <w:t xml:space="preserve"> – bude připojena kabelem CYKY-J 5x2.5 do rozvaděče, který je součástí dodávky zařízení. Jištění zařízení dle požadavku dodavatele 16A/char. C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Automatika pisoárů</w:t>
      </w:r>
      <w:r>
        <w:rPr>
          <w:rFonts w:cs="Calibri" w:ascii="Calibri" w:hAnsi="Calibri"/>
        </w:rPr>
        <w:t xml:space="preserve"> – zdroj pro napájení bude připojen kabelem CYKY-J 3x1.5. Zdroj bude umístěn nad podhledem a z něj budou jednotlivá čidla pisoárů připojena kabely CYKY-O 2x1.5. Zdroj je součástí dodávky Z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ACK</w:t>
      </w:r>
      <w:r>
        <w:rPr>
          <w:rFonts w:cs="Calibri" w:ascii="Calibri" w:hAnsi="Calibri"/>
        </w:rPr>
        <w:t xml:space="preserve"> – pro slaboproudý rozvaděč jsou navrženy tři vývody 10A/230V – CYKY-J 3x1.5 a jeden 16A/230V – CYKY-J 3x2.5. Ukončeny budou v rozvaděči RACK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Vzduchotechnika</w:t>
      </w:r>
      <w:r>
        <w:rPr>
          <w:rFonts w:cs="Calibri" w:ascii="Calibri" w:hAnsi="Calibri"/>
        </w:rPr>
        <w:t xml:space="preserve"> – jednotlivé odtahové ventilátory budou připojeny na světelné obvody odvětrávaných prostor a spínány souběžně s osvětlením. Doběh bude universálním relé osazeným k krabicích v blízkosti ventilátorů. Ventilátory osazené na soc.zařízení v 1.np budou připojeny na stávající světelné obvody a spínány souběžně s osvětlení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i/>
          <w:iCs/>
        </w:rPr>
        <w:t>Osvětlení</w:t>
      </w:r>
      <w:r>
        <w:rPr>
          <w:rFonts w:cs="Calibri" w:ascii="Calibri" w:hAnsi="Calibri"/>
        </w:rPr>
        <w:t xml:space="preserve"> – v jednotlivých družinách a aule jsou navržena přisazená LED svítidla/panely s příkonem 35W a UGR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&lt;19 a ve sborovně panely s příkonem 49W. V ostatních prostorách (šatny, chodba, schodiště) jsou navržena přisazená LED svítidla 20-38W. Na sociální zařízení budou osazena kruhová přisazená LED svítidla 22W/36W. 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ab/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vládání osvětlení je navrženo spínači a přepínači v provedení pod omítku a osazenými ve výšce cca +1.1m nad podlahou. Osvětlení na soc.zařízení,  bude ovládáno pohybovými/přítomnostními senzory, osazenými na stropě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ab/>
        <w:t xml:space="preserve">Ovládání osvětlení chodeb a schodišť je navrženo tlačítkovými ovladači přes impulsní relé osazené v rozvaděči.  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Protipanické osvětlení </w:t>
      </w:r>
      <w:r>
        <w:rPr>
          <w:rFonts w:cs="Calibri" w:ascii="Calibri" w:hAnsi="Calibri"/>
        </w:rPr>
        <w:t>– v prostoru auly (146,44m2) je navrženo protipanické osvětlení. LED přisazená svítidla 2W/220lm musí splňova</w:t>
      </w:r>
      <w:r>
        <w:rPr>
          <w:rFonts w:cs="Calibri" w:ascii="Calibri" w:hAnsi="Calibri"/>
          <w:b w:val="false"/>
          <w:bCs w:val="false"/>
        </w:rPr>
        <w:t xml:space="preserve">t ČSN EN1838. </w:t>
      </w:r>
      <w:r>
        <w:rPr>
          <w:rFonts w:cs="Calibri" w:ascii="Calibri" w:hAnsi="Calibri"/>
        </w:rPr>
        <w:t xml:space="preserve">Svítidla jsou s vlastní baterií s dobou chodu 1hodin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Nouzové osvětlení</w:t>
      </w:r>
      <w:r>
        <w:rPr>
          <w:rFonts w:cs="Calibri" w:ascii="Calibri" w:hAnsi="Calibri"/>
        </w:rPr>
        <w:t xml:space="preserve"> – osvětlení únikových cest je navrženo nad rámec požadavku PBŘ. Navrženo je LED svítidly 3W/330lm, s vlastní baterií s dobou chodu 1hodina a s piktogramy označujícími směr úniku.  Osvětlení musí splňovat ČSN EN1838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Zásuvky</w:t>
      </w:r>
      <w:r>
        <w:rPr>
          <w:rFonts w:cs="Calibri" w:ascii="Calibri" w:hAnsi="Calibri"/>
        </w:rPr>
        <w:t xml:space="preserve"> - v družinách, u pracovních stolů ve sborovně a v aule (místa určena pro připojení PC) jsou v místech osazení datových zásuvek, navrženy jednoduché zásuvky do společných rámečků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d kuchyňsou linkou jsou navrženy  jednoduché zásuvky ve společném dvojrámečku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Calibri" w:ascii="Calibri" w:hAnsi="Calibri"/>
        </w:rPr>
        <w:t xml:space="preserve">Ostatní navržené zásuvky jsou navrženy dvojnásobné zásuvky. Dvojnásobné zásuvky jsou navrženy s natočenou dutinkou pro lepší připojování spotřebičů.  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Veškeré zásuvkové obvody v objektu budou přes proudový chránič s vybavovacím proudem 30mA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(zásuvky užívány osobami bez elektrotechnické kvalifikace dle ČSN 33 2000-4-41 ed.2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Zatemňovací rolety</w:t>
      </w:r>
      <w:r>
        <w:rPr>
          <w:rFonts w:cs="Calibri" w:ascii="Calibri" w:hAnsi="Calibri"/>
        </w:rPr>
        <w:t xml:space="preserve"> – jsou navrženy na veškerá okna vč. únikových dveří v m.č. 2.09 – aula. Z rozvaděče jsou navrženy dva vývody kabely CYKY-J 3x1.5 – ZR1 a ZR2. Na každém vývodu bude připojeno 6ks pohonů pro rolety. Roletový spínač je součástí dodávky zařízení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Pospojování</w:t>
      </w:r>
      <w:r>
        <w:rPr>
          <w:rFonts w:cs="Calibri" w:ascii="Calibri" w:hAnsi="Calibri"/>
        </w:rPr>
        <w:t xml:space="preserve"> – rozvaděč RP1.5 bude připojen ze stávající svorkovnice MET v objektu. Ze svorkovnice bude také připojena svislá plošina a RACK .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ind w:left="0" w:right="0" w:hanging="1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Vnitřní a vnější ochrana před blesk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le ČSN EN 62 305-1 až 4 ed. 2  je na objekt navržena nová hřebenová jímací soustava s jímacími tyčemi +2,5m. Jímací vedení bude provedeno vodičem ALMgSi pr. 8 na podpěrách dle druhu střešní krytiny (na falc). Na objektu jsou stávající dva svody 1., 3. a 4., které budou použity a nově, dle ČSN EN 62 305-1 až 4 ed. 2  bude navrženo dalších 6 svodů.  Stávající svody-uzemnění budou nově připojeny do zkušebních svorkovnic. Nové svody budou propojeny v zemi páskem FeZn 30x4. Pásek bude uložen ve volném terénu min 1,0m od objektu, v hloubce min 0,5m pod teréne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Maximální zemní odpor společné zemnící soustavy hromosvodu typu B a elektroinstalace Rzmax = 10 ohmů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ako vnitřní ochrana je navržena do rozvaděče RP1.5 II. Stupeň přepěťové ochrany. III. Stupeň – navržen do vybraných zásuvek (zásuvky pro PC a interaktivní tabule 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. Závě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montáž musí být použit materiál a zařízení, schválené Elektrotechnickým zkušebním ústavem – Praha, pro použití při montáži na území ČR. Montážní práce musí být provedeny v souladu s požadavky platných montážních a bezpečnostních předpisů a norem ČSN. Jakékoliv odchylky od předepsaného způsobu montáže jsou nepřípustné. </w:t>
        <w:tab/>
        <w:t>Změny montáže proti řešení navrženém v tomto projektu, musí být nejprve s investorem a projektantem konzultovány a jejich provedení musí být projektantem odsouhlaseny a písemně potvrzen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 Karlových Varech 06/2022  </w:t>
        <w:tab/>
        <w:tab/>
        <w:t xml:space="preserve">              </w:t>
        <w:tab/>
        <w:tab/>
        <w:tab/>
        <w:t>Vypracoval: Klimešová 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1247" w:footer="851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7820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1.85pt;mso-wrap-distance-left:0pt;mso-wrap-distance-right:0pt;mso-wrap-distance-top:0pt;mso-wrap-distance-bottom:0pt;margin-top:0.05pt;mso-position-vertical-relative:text;margin-left:227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eastAsia="Arial" w:cs="Calibri" w:ascii="Calibri" w:hAnsi="Calibri"/>
        <w:b/>
        <w:bCs/>
        <w:i w:val="false"/>
        <w:iCs w:val="false"/>
        <w:strike w:val="false"/>
        <w:dstrike w:val="false"/>
        <w:color w:val="000000"/>
        <w:sz w:val="16"/>
        <w:szCs w:val="16"/>
        <w:u w:val="none"/>
      </w:rPr>
      <w:t>Ostrov, škola Májová, nástavba objektu družiny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1.4.4  Silnoproudá elektrotechnika 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kumentace pro provádění stavby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01-03-08T21:57:00Z</cp:lastPrinted>
  <dcterms:modified xsi:type="dcterms:W3CDTF">2015-09-29T19:42:41Z</dcterms:modified>
  <cp:revision>228</cp:revision>
  <dc:subject/>
  <dc:title>1</dc:title>
</cp:coreProperties>
</file>